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64563383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24675335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48954123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15978678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74767229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